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-3460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123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28. </w:t>
      </w:r>
      <w:r>
        <w:rPr>
          <w:rFonts w:cs="Arial" w:ascii="Arial" w:hAnsi="Arial"/>
          <w:b/>
          <w:sz w:val="22"/>
          <w:szCs w:val="22"/>
          <w:lang w:val="sr-RS"/>
        </w:rPr>
        <w:t>август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sr-CS"/>
        </w:rPr>
        <w:t xml:space="preserve"> августа 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- 30.06.2025. године (други 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предузећа ''Урбанизам'' - Крагујевац, за 01.01- 30.06.2025. године (други квартал)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49, који је Надзорни одбор Јавног предузећа ''Урбанизам'' - Крагујевац, усвојио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64/2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јула 2025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 xml:space="preserve">01.01- 30.06.2025. године (други квартал),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6/16 и 131/21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јул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RS"/>
        </w:rPr>
        <w:t xml:space="preserve"> 1364/2 о усвај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 xml:space="preserve">ja </w:t>
      </w:r>
      <w:r>
        <w:rPr>
          <w:rFonts w:cs="Arial" w:ascii="Arial" w:hAnsi="Arial"/>
          <w:bCs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.01- 30.06.2025. године (други квартал)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je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0.06.2025. године је други тромесечни извештај о реализацији Годишњег програма пословања за 2025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Урбанизам'' -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3:12:00Z</cp:lastPrinted>
  <dcterms:modified xsi:type="dcterms:W3CDTF">2025-08-28T10:20:00Z</dcterms:modified>
  <cp:revision>396</cp:revision>
  <dc:subject/>
  <dc:title>Рeпублика Србија</dc:title>
</cp:coreProperties>
</file>